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20305763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 6175 – 86 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-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86 сесії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 скликання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зачергове засідання)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р. 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175 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6-01-05T14:31:00Z</cp:lastPrinted>
  <dcterms:modified xsi:type="dcterms:W3CDTF">2026-01-05T13:35:00Z</dcterms:modified>
  <cp:revision>20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